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Драгица Павловић Баб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Драгица Бранислав Павловић Баб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6.01.1962.год; 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психологија образовањ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85.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94.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 образо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7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Евалуативна истраживања образовних постигнућа: концептуалне и методолошке могућности и ограничења у интерпретацији резулт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 образо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1988. године - Истраживач приправник на Институту за психологију, Филозофски факлултет, Универзитет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1999. године -  Истраживач сарадник на Институту за психологију, Филозофски факлултет, Универзитет у Београду2004. године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08. године  -  Научни сарадник на Институту за психологију, Филозофски факлултет, Универзитет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09. године - Доцент на предметима из психологије образовања, Филозофски факултет, Универзитет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2014. године  -  Виши научни сарадник на Институту за психологију, Филозофски факлултет, Универзитет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7. године – Ванредни професор на предметима из психологије образовања, Филозофски факултет, Универзитет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) Испуњени услови за </w:t>
      </w:r>
      <w:r>
        <w:rPr>
          <w:rFonts w:cs="Times New Roman" w:ascii="Times New Roman" w:hAnsi="Times New Roman"/>
          <w:b/>
          <w:lang w:val="sr-RS"/>
        </w:rPr>
        <w:t>ре</w:t>
      </w:r>
      <w:r>
        <w:rPr>
          <w:rFonts w:cs="Times New Roman" w:ascii="Times New Roman" w:hAnsi="Times New Roman"/>
          <w:b/>
        </w:rPr>
        <w:t>избор у звање</w:t>
      </w:r>
      <w:r>
        <w:rPr>
          <w:rFonts w:cs="Times New Roman" w:ascii="Times New Roman" w:hAnsi="Times New Roman"/>
          <w:b/>
          <w:lang w:val="sr-RS"/>
        </w:rPr>
        <w:t xml:space="preserve">:  </w:t>
      </w:r>
      <w:r>
        <w:rPr>
          <w:rFonts w:cs="Times New Roman" w:ascii="Times New Roman" w:hAnsi="Times New Roman"/>
          <w:lang w:val="sr-RS"/>
        </w:rPr>
        <w:t>Ванред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555625</wp:posOffset>
                </wp:positionV>
                <wp:extent cx="287655" cy="3981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55pt;margin-top:43.75pt;width:22.6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tLeast" w:line="25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R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сечна оцена добијена приликом студентске евалуације свих предмета на којима је Драгица Павловић Бабић наставник, је 4,43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7780</wp:posOffset>
                      </wp:positionV>
                      <wp:extent cx="228600" cy="3340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5pt;margin-top:1.4pt;width:17.95pt;height:26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0 година рада у настави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95885</wp:posOffset>
                      </wp:positionV>
                      <wp:extent cx="228600" cy="3340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5pt;margin-top:7.55pt;width:17.95pt;height:26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ила је ментор 4 докторске дисертације (једна у току) и члан комисије за оподбрану 12 докторских дисертација (од којих једна одбрањена на Мултидсциплинарном програму при Ректорату Универзитета у Београду, једна на Факултету за специјалну едукацију и рехабилизацију Универзитета у Београду и две на Природно-математичком факултету Универзитета у Новом Саду). Била је ментор 15 мастер радов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члан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комисија за оцену и одбрану завршних радова на мастер академским студијама психологије, на мастер пкрограму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Образовне политике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на мултидисциплинарним студијма Универизитета у Београду, на мастер програму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Образовање наставник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при Филозофском факултету Универзитета у Београду, на мастер студијама Математичког факултета Универзитета у Београду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1. Костић Андреа: Просоцијална оријентација ученика који похађају верску наставу и грађанско васпитање (2019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2. Миловановић Ана: Развој међупредметних компетенција кроз интердисциплинарну наставу: могућности и ограничења (2020)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3. Лаловић Саша: Ефикасност система за осигурање квалитета                                   рада школа у Црној Гори (2020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4. Вукомановић Кристина: Патолошко коцкање и могућност превентивног деловања школског система (2021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5. Стехлик Маријана: Потребе студената за аутономијом, компетентношћу и повезаношћу у настави на даљину и традиционалној настави (202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Менторство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ли чланство у две комисије за израду докторске дисертациј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1. Малешев Милана: Неформално учење на радном месту и социјални идентитети (одбрањена у новембру 2020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лазинић Љиљана: Наставне стратегије као чиниоци академске мотивације, самоефикасности и анксиозности ученика у ТВ настави (одбрањена у децембру 2021)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054"/>
        <w:gridCol w:w="1251"/>
        <w:gridCol w:w="4853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четири рада из категорије М51 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ериоду од последњег избора из научне области за коју се бир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Саопштен један рад н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међународном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научном скупу, објављен у целини (М31, М33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са научног скупа националног значаја објављен у целини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М61 или М63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7170</wp:posOffset>
                      </wp:positionH>
                      <wp:positionV relativeFrom="paragraph">
                        <wp:posOffset>43180</wp:posOffset>
                      </wp:positionV>
                      <wp:extent cx="434340" cy="316865"/>
                      <wp:effectExtent l="5080" t="5715" r="5715" b="965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pt;margin-top:3.4pt;width:34.15pt;height:2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avlović Babić D. (2020) International Assessment Studies in Serbia Between Traditional Solutions, Unexpected Achievements and High Expectations. In: Harju-Luukkainen H., McElvany N., Stang J. (eds) Monitoring Student Achievement in the 21st Century. Springer, Cham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doi.org/10.1007/978-3-030-38969-7_18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13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vlovic Babic, D., Friedman, E., Simic, N. (2017). School-level facilitators of inclusive education: the case of Serbia. European Journal of Special Needs Education, pp. 1 - 17, 0885-625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/doi.org/10.1080/08856257.2017.1342419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22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ucal, A., Pavlović Babić, D., Jošić, S. (2018). Dialogical PISA: correct answers are all alike, every incorrect answer is incorrect in its own way. European Journal of Educational research, Vol. 33, issue 3, pp. 467-487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st Online: 28 March 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s:/doi.org/10.1007/s10212-018-0371-</w:t>
              </w:r>
            </w:hyperlink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22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cidiacono, F., Baucal, A., Pavlovic Babic, D., Budevac, N., &amp; Blagdanic, S. (2020). Collaboration between research and teaching communities: implications for teacher education, practice, and policy making. Malta Review of Educational Research, 14(S), 1-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ISSN 1726-972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23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]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31115</wp:posOffset>
                      </wp:positionV>
                      <wp:extent cx="457200" cy="316865"/>
                      <wp:effectExtent l="5080" t="5715" r="5715" b="965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.9pt;margin-top:2.45pt;width:35.95pt;height:2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avlovic Babic, 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(2018). New approaches in designing educational assessment instruments and its use in international (assessment) studies: What is new in PISA 2018? Proceedings 7th International Science Conference Technics and Informatics in Education. pp. 19-24. Čačak, Serbia, 25-27th May 2018. Čačak: University of Kragujevac, Faculty of Technical Sciences Čačak, Serb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http://www.ftn.kg.ac.rs/konferencije/tie2018/speakers.ht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lennary Session: Keynotes UDC: 004:371.26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ISBN: 978-86-7776-226-1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31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]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17170</wp:posOffset>
                      </wp:positionH>
                      <wp:positionV relativeFrom="paragraph">
                        <wp:posOffset>26035</wp:posOffset>
                      </wp:positionV>
                      <wp:extent cx="434340" cy="316865"/>
                      <wp:effectExtent l="5080" t="5715" r="5715" b="952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pt;margin-top:2.05pt;width:34.15pt;height:2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Pavlović Babić, D. (2021). Kontekstualnost obrazovnih standarda: dimenzija bez koje se (ne)može. 27. nacionalna konferencija Pedagoška istraživanja i školska praksa "TIMSS 2019: rezultati i implikacije". Knjiga rezimea (u štampi). Institut za pedagoška istraživanja. Beograd, 13. maj 2021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61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Simić, N., Pavlović Babić, D. (2018). Kvalitativna analiza ciljeva nastavnika predmetne nastave u vaspitno-obrazovnom procesu. Zbornik radova XXIII naučne konferencije Pedagoška istraživanja i školska praksa: Kvalitativna istraživanja u društvenim naukama: od ličnog iskustva do socijalnih praksi, str. 54-58.  Filozofski fakultet, Beograd, 23-24. novembar 2018.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63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]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1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>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Психологија, Београд, ISSN 0048-5705, члан редакције од 2018. године</w:t>
            </w:r>
          </w:p>
          <w:p>
            <w:pPr>
              <w:pStyle w:val="NormalWeb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European Journal of Psychology of Educatiоn (ISSN 0256-2928 print, 1878-5174 web), члан Уређивачког одбора</w:t>
            </w:r>
          </w:p>
          <w:p>
            <w:pPr>
              <w:pStyle w:val="NormalWeb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Pavlović Babić, D., Jovanović, O., Simić, N. uredici (2018). Dijalozi u obrazovanju 2017 Zbornik radova. 27. april 2018, Filozofski fakultet, Univerzitet u Beogradu. Beograd: Društvo istraživača u obrazovanju u Srbiji, str. 1 – 121. ISBN: 978-86-80642-01-7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. </w:t>
            </w:r>
            <w:r>
              <w:rPr>
                <w:rFonts w:cs="Calibri"/>
                <w:sz w:val="20"/>
                <w:szCs w:val="20"/>
                <w:lang w:val="sr-RS"/>
              </w:rPr>
              <w:t>COBISS.SR-ID 266206220</w:t>
            </w:r>
            <w:r>
              <w:rPr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едник програмског одбора националног научног скупа: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онгрес психолога Србије – Струковни идентитет психолога и међуресорна сарадњ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Друштво психолога Србије, 2015)</w:t>
            </w:r>
          </w:p>
          <w:p>
            <w:pPr>
              <w:pStyle w:val="NormalWeb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едседник програмског одбора националног научног скупа </w:t>
            </w:r>
            <w:r>
              <w:rPr>
                <w:i/>
                <w:sz w:val="20"/>
                <w:szCs w:val="20"/>
                <w:lang w:val="sr-RS"/>
              </w:rPr>
              <w:t xml:space="preserve">Дијалози у образовању 2016, </w:t>
            </w:r>
            <w:r>
              <w:rPr>
                <w:sz w:val="20"/>
                <w:szCs w:val="20"/>
                <w:lang w:val="sr-RS"/>
              </w:rPr>
              <w:t xml:space="preserve">Филозофски факултет Универзитета у Београду, 19. април 2016. </w:t>
            </w:r>
          </w:p>
          <w:p>
            <w:pPr>
              <w:pStyle w:val="NormalWeb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едседник програмског одбора националног научног скупа </w:t>
            </w:r>
            <w:r>
              <w:rPr>
                <w:i/>
                <w:sz w:val="20"/>
                <w:szCs w:val="20"/>
                <w:lang w:val="sr-RS"/>
              </w:rPr>
              <w:t xml:space="preserve">Дијалози у образовању 2018, </w:t>
            </w:r>
            <w:r>
              <w:rPr>
                <w:sz w:val="20"/>
                <w:szCs w:val="20"/>
                <w:lang w:val="sr-RS"/>
              </w:rPr>
              <w:t xml:space="preserve">Филозофски факултет Универзитета у Београду, 27. април 2018. 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RS"/>
              </w:rPr>
              <w:t>Члан програмског одбора међународног научног скупа:</w:t>
            </w:r>
          </w:p>
          <w:p>
            <w:pPr>
              <w:pStyle w:val="Normal"/>
              <w:spacing w:lineRule="auto" w:line="240" w:before="0" w:after="144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hd w:fill="FFFFFF" w:val="clear"/>
                <w:lang w:val="sr-RS"/>
              </w:rPr>
              <w:t>XX Congreso Internacional de Investigación Educativa, Santiago di Campostela, Шпанија, 14-17. јун 202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Calibri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д избора у звање венредног професора, ментор 3 докторске тезе и 8 мастер радова. Члан у 3 комисије на докторским и 5 комисија на мастер студијама, укључујући и комисије на Универзитету у Новом Саду и Мултидисциплинарним студијама Универзитета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ционални координатор међународног пројекта OECD/PISA (Programme for International Student Assessment), од 2001-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оординатор пројекта: Developing Framework for Мonitoring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nclusiveness of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re-School Education in Serbia, 2017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-кординатор пројекта Towards improvement of Research capacities essential for teacher Education and Practices in Serbia and Estonia, 2015-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истраживачког тима пројекта  Идентификовање, процена и развој когнитивних и емоционалних компетенција у друштву оријентисаном ка европским интеграцијама;  (179018), 2011-2019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Чланство у страним или домаћим академијама наука, </w:t>
            </w:r>
            <w:r>
              <w:rPr>
                <w:rFonts w:cs="Times New Roman" w:ascii="Times New Roman" w:hAnsi="Times New Roman"/>
                <w:b/>
                <w:sz w:val="20"/>
              </w:rPr>
              <w:t>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uncil of European Educational Research Association, члан Савета,  2016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uropean Federation of Psychologists' Association (EFPA), Board of Psychology in Education (члан одбора), 2019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uropean Federation of Psychologists' Association (EFPA), Board of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EuroPsy (Европски стандарди за обраовање и професионални развој психолога), (члан одбора), 2020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правник Института за психологију, Филозофски факултет Универзитет у Београду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2010-2015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едник радне групе за израду концепта завршног испита за крај средњег образовања; Министарство просвете, науке и технолошког развоја; 2017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</w:rPr>
              <w:t>Учешће у наставним активностима ван студијских програма (перманентно образовање, курсеви у организациј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160"/>
              <w:jc w:val="both"/>
              <w:textAlignment w:val="baselin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утор акредитованих семинара за стручно усавршавање наставника и запослених у образовањ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цењивање у пколској пракс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Школско оцењивање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вод за вредновање квалитета образовања и васпитања, Београд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ч на курс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сихол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Математички факултет Универзитета у Београду, од 2011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textAlignment w:val="baselin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Мастер студије Образовне политике на Мултидисциплинарним студијама Универзитета у Београду; Предавач на курсевима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 xml:space="preserve">: 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lang w:val="sr-RS"/>
                </w:rPr>
                <w:t>Осно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</w:rPr>
                <w:t>ве образовне политике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 xml:space="preserve"> и 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</w:rPr>
                <w:t>Истраживања и образовне политике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, од 2009.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научним и стручним удружењи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руштво психолога Србиј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руштво истраживача у образовању у Србији, председник националне асоцијалциј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 w:before="0" w:after="0"/>
              <w:textAlignment w:val="baselin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екција универзитетских наставника психологије образовањ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>. Учешће у изради и спровођењу заједничких студијских програма</w:t>
            </w:r>
          </w:p>
          <w:p>
            <w:pPr>
              <w:pStyle w:val="Normal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у спровођењу заједничког мастер студијског програма </w:t>
            </w:r>
            <w:r>
              <w:rPr>
                <w:rFonts w:cs="Times New Roman" w:ascii="Times New Roman" w:hAnsi="Times New Roman"/>
                <w:i/>
                <w:sz w:val="20"/>
              </w:rPr>
              <w:t>Образовне политике</w:t>
            </w:r>
            <w:r>
              <w:rPr>
                <w:rFonts w:cs="Times New Roman" w:ascii="Times New Roman" w:hAnsi="Times New Roman"/>
                <w:sz w:val="20"/>
              </w:rPr>
              <w:t xml:space="preserve"> на Студијама при Универзитету, развије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0"/>
              </w:rPr>
              <w:t xml:space="preserve"> у сарадњи Филозофског факултета Универзитета у Београду,  Универзитета у Крагујевцу са Универзитетом у Новом Саду, Универзитетом Црне Горе, Универзитетом у Љубљани (Словенија), Универзитетом Архус (Копенхаген, Данска), Католичким универзитетом у Левену (Белгија), Министарством просвете и науке Републике Србије. (од 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9.год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0"/>
          <w:lang w:val="sr-RS" w:eastAsia="sl-SI"/>
        </w:rPr>
      </w:pPr>
      <w:r>
        <w:rPr>
          <w:rFonts w:cs="Times New Roman" w:ascii="Times New Roman" w:hAnsi="Times New Roman"/>
          <w:b/>
          <w:sz w:val="20"/>
          <w:lang w:val="sr-RS"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0"/>
          <w:lang w:val="sl-SI" w:eastAsia="sl-SI"/>
        </w:rPr>
        <w:t>На основу анализе научноистраживачког рада и оцене педагошког рада, Комисија констатује да је др</w:t>
      </w:r>
      <w:r>
        <w:rPr>
          <w:rFonts w:cs="Times New Roman" w:ascii="Times New Roman" w:hAnsi="Times New Roman"/>
          <w:sz w:val="20"/>
          <w:lang w:val="sr-RS" w:eastAsia="sl-SI"/>
        </w:rPr>
        <w:t xml:space="preserve"> Драгица Павловић Бабић</w:t>
      </w:r>
      <w:r>
        <w:rPr>
          <w:rFonts w:cs="Times New Roman" w:ascii="Times New Roman" w:hAnsi="Times New Roman"/>
          <w:sz w:val="20"/>
          <w:lang w:val="sl-SI" w:eastAsia="sl-SI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у потпуности испунила услове за поновни избор у звање ванредовног професора </w:t>
      </w:r>
      <w:r>
        <w:rPr>
          <w:rFonts w:cs="Times New Roman" w:ascii="Times New Roman" w:hAnsi="Times New Roman"/>
          <w:sz w:val="20"/>
        </w:rPr>
        <w:t xml:space="preserve">дефинисане </w:t>
      </w:r>
      <w:r>
        <w:rPr>
          <w:rFonts w:cs="Times New Roman" w:ascii="Times New Roman" w:hAnsi="Times New Roman"/>
          <w:bCs/>
          <w:i/>
          <w:sz w:val="20"/>
        </w:rPr>
        <w:t>Законом о високом образовању</w:t>
      </w:r>
      <w:r>
        <w:rPr>
          <w:rFonts w:cs="Times New Roman" w:ascii="Times New Roman" w:hAnsi="Times New Roman"/>
          <w:bCs/>
          <w:sz w:val="20"/>
        </w:rPr>
        <w:t xml:space="preserve">, </w:t>
      </w:r>
      <w:r>
        <w:rPr>
          <w:rFonts w:cs="Times New Roman" w:ascii="Times New Roman" w:hAnsi="Times New Roman"/>
          <w:bCs/>
          <w:i/>
          <w:sz w:val="20"/>
        </w:rPr>
        <w:t>Статутом Универзитета у Београду</w:t>
      </w:r>
      <w:r>
        <w:rPr>
          <w:rFonts w:cs="Times New Roman" w:ascii="Times New Roman" w:hAnsi="Times New Roman"/>
          <w:bCs/>
          <w:sz w:val="20"/>
        </w:rPr>
        <w:t xml:space="preserve">, </w:t>
      </w:r>
      <w:r>
        <w:rPr>
          <w:rFonts w:cs="Times New Roman" w:ascii="Times New Roman" w:hAnsi="Times New Roman"/>
          <w:bCs/>
          <w:i/>
          <w:sz w:val="20"/>
        </w:rPr>
        <w:t>Критеријумима за стицање звања наставника на Универзитету у Београду</w:t>
      </w:r>
      <w:r>
        <w:rPr>
          <w:rFonts w:cs="Times New Roman" w:ascii="Times New Roman" w:hAnsi="Times New Roman"/>
          <w:bCs/>
          <w:sz w:val="20"/>
        </w:rPr>
        <w:t xml:space="preserve">, </w:t>
      </w:r>
      <w:r>
        <w:rPr>
          <w:rFonts w:cs="Times New Roman" w:ascii="Times New Roman" w:hAnsi="Times New Roman"/>
          <w:bCs/>
          <w:i/>
          <w:sz w:val="20"/>
        </w:rPr>
        <w:t>Статутом Факултета</w:t>
      </w:r>
      <w:r>
        <w:rPr>
          <w:rFonts w:cs="Times New Roman" w:ascii="Times New Roman" w:hAnsi="Times New Roman"/>
          <w:bCs/>
          <w:sz w:val="20"/>
        </w:rPr>
        <w:t xml:space="preserve"> и </w:t>
      </w:r>
      <w:r>
        <w:rPr>
          <w:rFonts w:cs="Times New Roman" w:ascii="Times New Roman" w:hAnsi="Times New Roman"/>
          <w:bCs/>
          <w:i/>
          <w:sz w:val="20"/>
        </w:rPr>
        <w:t>Правилником</w:t>
      </w:r>
      <w:r>
        <w:rPr>
          <w:rFonts w:cs="Times New Roman" w:ascii="Times New Roman" w:hAnsi="Times New Roman"/>
          <w:bCs/>
          <w:sz w:val="20"/>
        </w:rPr>
        <w:t xml:space="preserve">, односно </w:t>
      </w:r>
      <w:r>
        <w:rPr>
          <w:rFonts w:cs="Times New Roman" w:ascii="Times New Roman" w:hAnsi="Times New Roman"/>
          <w:bCs/>
          <w:i/>
          <w:sz w:val="20"/>
        </w:rPr>
        <w:t>Правилима о ближим условима за избор наставники и сарадника на Факултету</w:t>
      </w:r>
      <w:r>
        <w:rPr>
          <w:rFonts w:cs="Times New Roman" w:ascii="Times New Roman" w:hAnsi="Times New Roman"/>
          <w:bCs/>
          <w:i/>
          <w:sz w:val="20"/>
          <w:lang w:val="sr-R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bCs/>
          <w:i/>
          <w:i/>
          <w:sz w:val="20"/>
          <w:lang w:val="sr-RS"/>
        </w:rPr>
      </w:pPr>
      <w:r>
        <w:rPr>
          <w:rFonts w:cs="Times New Roman" w:ascii="Times New Roman" w:hAnsi="Times New Roman"/>
          <w:bCs/>
          <w:sz w:val="20"/>
        </w:rPr>
        <w:t xml:space="preserve">Узимајући у обзир како квантитативне показатеље научног рада </w:t>
      </w:r>
      <w:r>
        <w:rPr>
          <w:rFonts w:cs="Times New Roman" w:ascii="Times New Roman" w:hAnsi="Times New Roman"/>
          <w:bCs/>
          <w:sz w:val="20"/>
          <w:lang w:val="sr-RS"/>
        </w:rPr>
        <w:t xml:space="preserve">проф. </w:t>
      </w:r>
      <w:r>
        <w:rPr>
          <w:rFonts w:cs="Times New Roman" w:ascii="Times New Roman" w:hAnsi="Times New Roman"/>
          <w:bCs/>
          <w:sz w:val="20"/>
        </w:rPr>
        <w:t xml:space="preserve">др </w:t>
      </w:r>
      <w:r>
        <w:rPr>
          <w:rFonts w:cs="Times New Roman" w:ascii="Times New Roman" w:hAnsi="Times New Roman"/>
          <w:bCs/>
          <w:sz w:val="20"/>
          <w:lang w:val="sr-RS"/>
        </w:rPr>
        <w:t>Драгице Павловић Бабић</w:t>
      </w:r>
      <w:r>
        <w:rPr>
          <w:rFonts w:cs="Times New Roman" w:ascii="Times New Roman" w:hAnsi="Times New Roman"/>
          <w:bCs/>
          <w:sz w:val="20"/>
        </w:rPr>
        <w:t xml:space="preserve">, тако и квалитет тог рада, </w:t>
      </w:r>
      <w:r>
        <w:rPr>
          <w:rFonts w:cs="Times New Roman" w:ascii="Times New Roman" w:hAnsi="Times New Roman"/>
          <w:sz w:val="20"/>
          <w:lang w:val="sr-CS"/>
        </w:rPr>
        <w:t>Комисија констатује да су испуњени сви услови за реизбор у звање ванредовног професора и предлаже Изборном већу Филозофског факултета Универзитета у Београду да проф. др Драгицу Павловић Бабић изабере у звање ванредовног професора за ужу научну област Психологија образова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i/>
          <w:i/>
          <w:sz w:val="20"/>
          <w:lang w:val="sr-RS"/>
        </w:rPr>
      </w:pPr>
      <w:r>
        <w:rPr>
          <w:rFonts w:cs="Times New Roman" w:ascii="Times New Roman" w:hAnsi="Times New Roman"/>
          <w:bCs/>
          <w:i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еоград,  04. 02. 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</w:r>
      <w:r>
        <w:rPr>
          <w:rFonts w:cs="Times New Roman" w:ascii="Times New Roman" w:hAnsi="Times New Roman"/>
          <w:sz w:val="20"/>
        </w:rPr>
        <w:t xml:space="preserve"> 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Александер Бауца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Проф. др Биљана Требјешанин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Данијела Петровић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sl-SI"/>
    </w:rPr>
  </w:style>
  <w:style w:type="character" w:styleId="Emphasis">
    <w:name w:val="Emphasis"/>
    <w:qFormat/>
    <w:rPr>
      <w:i/>
      <w:iCs/>
    </w:rPr>
  </w:style>
  <w:style w:type="character" w:styleId="Nlmarticletitle">
    <w:name w:val="nlm_article-title"/>
    <w:qFormat/>
    <w:rPr/>
  </w:style>
  <w:style w:type="character" w:styleId="Nlmyear">
    <w:name w:val="nlm_year"/>
    <w:qFormat/>
    <w:rPr/>
  </w:style>
  <w:style w:type="character" w:styleId="Nlmchaptertitle">
    <w:name w:val="nlm_chapter-title"/>
    <w:qFormat/>
    <w:rPr/>
  </w:style>
  <w:style w:type="character" w:styleId="Nlmpublisherloc">
    <w:name w:val="nlm_publisher-loc"/>
    <w:qFormat/>
    <w:rPr/>
  </w:style>
  <w:style w:type="character" w:styleId="Nlmpublishername">
    <w:name w:val="nlm_publisher-nam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  <w:lang w:val="sr-Latn-R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978-3-030-38969-7_18 " TargetMode="External"/><Relationship Id="rId3" Type="http://schemas.openxmlformats.org/officeDocument/2006/relationships/hyperlink" Target="https://doi.org/10.1080/08856257.2017.1342419 " TargetMode="External"/><Relationship Id="rId4" Type="http://schemas.openxmlformats.org/officeDocument/2006/relationships/hyperlink" Target="https://doi.org/10.1007/s10212-018-0371-3" TargetMode="External"/><Relationship Id="rId5" Type="http://schemas.openxmlformats.org/officeDocument/2006/relationships/hyperlink" Target="http://www.bg.ac.rs/files/sr/studije/studije-uni/Lista_nastavnika_op_201920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7:15:00Z</dcterms:created>
  <dc:creator>Tatjana Subasic Nikolic</dc:creator>
  <dc:description/>
  <cp:keywords/>
  <dc:language>en-US</dc:language>
  <cp:lastModifiedBy>Dragica</cp:lastModifiedBy>
  <cp:lastPrinted>2016-10-12T13:14:00Z</cp:lastPrinted>
  <dcterms:modified xsi:type="dcterms:W3CDTF">2022-02-07T08:15:00Z</dcterms:modified>
  <cp:revision>11</cp:revision>
  <dc:subject/>
  <dc:title/>
</cp:coreProperties>
</file>